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kern w:val="2"/>
          <w:lang w:eastAsia="es-MX"/>
        </w:rPr>
      </w:pPr>
      <w:r>
        <w:rPr>
          <w:rFonts w:eastAsia="Times New Roman" w:cs="Times New Roman" w:ascii="Times New Roman" w:hAnsi="Times New Roman"/>
          <w:b/>
          <w:kern w:val="2"/>
          <w:lang w:eastAsia="es-MX"/>
        </w:rPr>
        <w:t>Voto nulo: apuntes para votar desde abajo y a la izquierda</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BORIS RÍOS</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El aliado natural de la proscripción de Evo Morales es la derecha. En este contexto: ¿cómo se puede legitimar unas elecciones condicionadas y que han proscrito al movimiento popular?</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Cavilaciones de orden estrictamente personal</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El presente momento de crisis política, económica y social es la expresión de una larga acumulación de contradicciones y errores en el Proceso de Cambio que podríamos identificar en haber subsumido al movimiento popular a la lógica y la dinámica del Estado en desmedro de su capacidad creadora y radicalidad, el haber preferido la concesión a la confrontación, por ejemplo con la aprobación de la nueva Constitución Política del Estado (CPE) en 2009 y dar espacio al clasemedierismo en la toma de decisiones en el gobierno y en el ámbito político.</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La lucha del movimiento indígena-originario-campesino que aglutinó un bloque social bajo un horizonte revolucionario permitió la nacionalización de los hidrocarburos, los avances en la nueva CPE y un conjunto de reformas que abrían paso a aplacar el neoliberalismo salvaje reinante en Bolivia. Se trataba, sin lugar a dudas, del Sujeto Histórico Revolucionario en acción.</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Sin embargo, el gobierno, al sumar a la dirigencia revolucionaria a tareas estatales y domesticar a los movimientos sociales, propició que toda capacidad creadora se fuera diluyendo desde 2009 para adelante. No en vano, en 2019, las calles en Bolivia fueron tomadas por grupos paramilitares y un movimiento urbano azuzado y alimentado con paciencia por hilos financiados por intereses foráneos, mientras que los otrora poderosos movimientos sociales indígenas, campesinos y obreros, se encontraban desorientados y finalmente desorganizados.</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Es innegable que el movimiento popular, de forma caótica y desorganizada –sin direcciones nacionales ni regionales– retomó la ofensiva y la lucha, arrancando al régimen de Añez elecciones para 2020, mientras que, por su parte, la estructura del Movimiento Al Socialismo (MAS) brillaba por su ausencia. Empero, el proyecto y el horizonte revolucionario habían calado en el pueblo, a lo que se sumó la constatación de que la derecha en el poder –aunque ahora lo quieran negar, todos estaban: Samuel Doria Medina, Manfred Reyes Villa, Tuto Quiroga y los otros– entra a robar y favorecer a su entorno familiar y de clase. De gestión nada, sino el desastre y la corrupción apañadas en la sangrienta represión, lo que permitió una nueva y aplastante victoria del MAS.</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Con lo que nadie contaba –o por lo menos quería contar– era con que Luis Arce, acompañado de un entorno de seudorevolucionarios oportunistas, tuvo una gestión desastrosa llena de acusaciones de corrupción y la decisión tozuda de eliminar políticamente a Evo Morales. Esta última no fue una decisión arbitraria, sino el entendimiento de que Evo es un líder histórico capaz de rearticular al movimiento popular y poseedor de un capital político que por definición no es transferible. Asimismo, máximo representante del movimiento cocalero del Trópico de Cochabamba y su organización, la Coordinadora de las Seis Federaciones, es decir, un líder político con base social y control territorial.</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Fue en ello que el embate del arcismo, que tras impulsar a David Choquehuanca a lanzar en 2021 la diatriba de una necesaria “renovación” de la dirección del MAS y del Proceso de Cambio, que no era otra cosa que desplazar a la dirigencia política de Evo para asumir ellos la dirección, comenzó una ofensiva por dividir a las organizaciones sociales para quedarse con una representación propia.</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Choquehuanca quedó como tonto útil tras de su frustrado intento por generar su propia corriente desde el venido a menos Centro de Estudios Sociales (CIS) dependiente de la vicepresidencia que con un pachamamismo vulgar antimarxista y pro “complementariedad”, o sea, de alianza de clases, no generó adherentes sino una animadversión generalizada. Mientras tanto, el arcismo avanzaba en las sombras.</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Ya decidido, Arce y el arcismo arremetieron con todo, con una campaña mediática millonaria y permanente, intervinieron con la policía a los congresos campesinos, indígenas y a todo lo de tinte popular, imponían dirigencias sumisas y funcionales. Al mismo tiempo que, ya contando con una bancada parlamentaria propia que se aliaba o compraba votos a la derecha, preparaban la guerra judicial al proteger la autoprórroga ilegal de los magistrados del Tribunal Constitucional Plurinacional (TCP), que embistieron con todo para proscribir a Evo y al evismo, lo que se conjugó muy bien con la subordinación del Tribunal Supremo Electoral (TSE) cuando determinaron de forma abusiva, incoherente e ilegal quitar la sigla del MAS a sus dueños y sustituirlos por marionetas parlantes.</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Como cereza del pastel, el gobierno ejecutó de forma sistemática y violando los DDHH, una represión sin precedentes contra cualquier movilización social, especialmente cuando se trataba de protestas del sector evista. Así, gases, balas, laques, detenciones arbitrarias, procesos armados contra dirigentes sociales e incluso muertos que no quieren reconocer oficialmente y ocultos por los medios de comunicación, terminaron conteniendo la lucha popular por recuperar la democracia.</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En ese marco, ha sido el gobierno y sus alianzas quienes han decidido quién está en la papeleta electoral para las elecciones generales del 17 de agosto 2025. El objetivo de eliminar a Evo, que tuvo su capítulo con un intento fallido de asesinato el 27 de octubre de 2024, es la impunidad en los casos de corrupción y narcotráfico en los que ha sido involucrado Arce, su familia y su gobierno. Evidentemente, el aliado natural de la proscripción de Morales es la derecha en todos sus tonos, pues saben que actualmente el único articulador del complejo movimiento popular es Evo.</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En este contexto: ¿cómo se puede legitimar unas elecciones condicionadas y que han proscrito al movimiento popular?</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Que no quepa duda, el promotor de que la derecha pueda volver al poder es Luis Arce, su gobierno y el séquito de seudoizquierdistas traidores que se perdieron en el poder y lo llevaron al delirio, como eso que atizó Álvaro García Linera de que Arce es un “líder estatal” a la altura del liderazgo de Evo (!).</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Ahora bien, de la mano de la proscripción a Evo vino el silencio cómplice, primero, y la maquinación para desplazar a Evo, incluso en el Trópico, después, por parte de Andrónico Rodríguez, quien fue una especie de ahijado político del propio Morales quien lo acompañó en las arenas dirigenciales y lo apuntaló como senador por Cochabamba en las elecciones de 2020, aunque sorprendentemente Rodríguez aspiraba, sin mérito propio ni reconocimiento popular, a la propia presidencia del Estado.</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Pronto, con un discurso de “renovación”, por segunda vez, y la crítica a que no hubo previsión sino egoísmo de Arce para encontrar un “plan B” a la proscripción de Morales, Rodríguez se aisló de su base política y social para llevar adelante su proyecto personal. Con la disidencia del evismo, a quien conquistó por ofertar puestos en las franjas de seguridad de las candidaturas a diputados y senadores, hizo una rara mezcla con candidatos de derecha y ultra derecha como Leonardo Ayala, jefe de bancada de Creemos, el partido del golpista Luis Fernando Camacho, con Humberto Claros, ex dirigentes campesino.</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Pronto, las direcciones y espacios de estrategia de la ahora Alianza Popular fueron confiadas a los cuadros del linerismo –la corriente que generó Álvaro García Linera–, incluido su hermano, Raúl García Linera y por lo menos uno de sus hijos. Incluso, la candidatura a la vicepresidencia recayó en la resistida exministra Mariana Prado, muy afín y cercana a Álvaro.</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Pero la propuesta de Andrónico, como la de todos los otros candidatos, y no solo por lo escrito, sino también por lo declarado, apunta hacia el neoliberalismo con el achicamiento del Estado, profundizar el respaldo y el libertinaje económico de la agroburguesía cruceña y la eliminación de conquistas revolucionarias como la actualmente vilipendiada Ley Contra la Violencia a las Mujeres Nº 348, entre otros aspectos.</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Alimentado por el contrarrevolucionario discurso de García Linera sobre la clase media y el desplazamiento de indios, campesinos, intelectuales de izquierda y obreros por el clasemedierismo, Andrónico ha dispuesto de estos cuadros lineristas para tratar de convencer al electorado de que él es revolucionario –cuando el público lo exige–, que es representante del movimiento popular en una especie de racismo bobo, y que finalmente es el “mal menor”, todo a contra corriente del llamado al voto nulo.</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La derecha ya está festejando y se excita pensando en lo que va a hacer. La historia boliviana es clara: desde las dictaduras militares al neoliberalismo, la explotación, el racismo y la opresión son la base para que un puñado de ricos se hagan más ricos y las grandes mayorías sean cada vez más pobres.</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No hay vuelta atrás, sobre las naves quemadas es imposible retornar y las elecciones del 17 de agosto no tienen en sus papeletas las candidaturas de los sectores populares, las han borrado, las han proscrito y nos ordenan votar por quienes ellos han aprobado. Tampoco en las propuestas de ninguna de las candidaturas existe un ápice de oportunidad de superación a la crisis si no es poner la resolución sobre los hombros de las y los trabajadores del país.</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Nadie nos representa a los que nos asumimos de la izquierda revolucionaria. No hay opción sino el voto nulo y asumir el compromiso de reconstruir el horizonte revolucionario que acicate al movimiento popular. La historia no ha terminado y soñar, luchar y vencer son hoy nuevamente el camino.</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CALPU</w:t>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r>
    </w:p>
    <w:p>
      <w:pPr>
        <w:pStyle w:val="Normal"/>
        <w:spacing w:lineRule="auto" w:line="240" w:before="0" w:after="0"/>
        <w:jc w:val="both"/>
        <w:rPr>
          <w:rFonts w:ascii="Times New Roman" w:hAnsi="Times New Roman" w:eastAsia="Times New Roman" w:cs="Times New Roman"/>
          <w:kern w:val="2"/>
          <w:lang w:eastAsia="es-MX"/>
        </w:rPr>
      </w:pPr>
      <w:r>
        <w:rPr>
          <w:rFonts w:eastAsia="Times New Roman" w:cs="Times New Roman" w:ascii="Times New Roman" w:hAnsi="Times New Roman"/>
          <w:kern w:val="2"/>
          <w:lang w:eastAsia="es-MX"/>
        </w:rPr>
        <w:t>----</w:t>
      </w:r>
    </w:p>
    <w:p>
      <w:pPr>
        <w:pStyle w:val="Normal"/>
        <w:spacing w:lineRule="auto" w:line="240" w:before="0" w:after="0"/>
        <w:jc w:val="both"/>
        <w:rPr>
          <w:rFonts w:ascii="Times New Roman" w:hAnsi="Times New Roman" w:eastAsia="Times New Roman" w:cs="Times New Roman"/>
          <w:b/>
          <w:b/>
          <w:kern w:val="2"/>
          <w:lang w:eastAsia="es-MX"/>
        </w:rPr>
      </w:pPr>
      <w:r>
        <w:rPr>
          <w:rFonts w:eastAsia="Times New Roman" w:cs="Times New Roman" w:ascii="Times New Roman" w:hAnsi="Times New Roman"/>
          <w:b/>
          <w:kern w:val="2"/>
          <w:lang w:eastAsia="es-MX"/>
        </w:rPr>
        <w:t>El voto nulo como medio de organización y disputa: contra el oportunismo, el espontaneísmo y la pasividad</w:t>
      </w:r>
    </w:p>
    <w:p>
      <w:pPr>
        <w:pStyle w:val="Normal"/>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Por </w:t>
      </w:r>
      <w:hyperlink r:id="rId2">
        <w:r>
          <w:rPr>
            <w:rStyle w:val="InternetLink"/>
            <w:rFonts w:eastAsia="Times New Roman" w:cs="Times New Roman" w:ascii="Times New Roman" w:hAnsi="Times New Roman"/>
            <w:b/>
            <w:bCs/>
            <w:lang w:eastAsia="es-MX"/>
          </w:rPr>
          <w:t>C. Ernesto Peñaranda Sánchez</w:t>
        </w:r>
      </w:hyperlink>
      <w:r>
        <w:rPr>
          <w:rFonts w:eastAsia="Times New Roman" w:cs="Times New Roman" w:ascii="Times New Roman" w:hAnsi="Times New Roman"/>
          <w:lang w:eastAsia="es-MX"/>
        </w:rPr>
        <w:t> | 16/08/2025 | </w:t>
      </w:r>
      <w:hyperlink r:id="rId3">
        <w:r>
          <w:rPr>
            <w:rStyle w:val="InternetLink"/>
            <w:rFonts w:eastAsia="Times New Roman" w:cs="Times New Roman" w:ascii="Times New Roman" w:hAnsi="Times New Roman"/>
            <w:lang w:eastAsia="es-MX"/>
          </w:rPr>
          <w:t>Bolivia</w:t>
        </w:r>
      </w:hyperlink>
    </w:p>
    <w:p>
      <w:pPr>
        <w:pStyle w:val="Normal"/>
        <w:shd w:fill="FFFFFF" w:val="clear"/>
        <w:spacing w:lineRule="auto" w:line="240" w:before="0" w:after="0"/>
        <w:jc w:val="both"/>
        <w:rPr/>
      </w:pPr>
      <w:r>
        <w:rPr>
          <w:rFonts w:eastAsia="Times New Roman" w:cs="Times New Roman" w:ascii="Times New Roman" w:hAnsi="Times New Roman"/>
          <w:b/>
          <w:bCs/>
          <w:lang w:eastAsia="es-MX"/>
        </w:rPr>
        <w:t>Fuentes: </w:t>
      </w:r>
      <w:r>
        <w:rPr>
          <w:rFonts w:eastAsia="Times New Roman" w:cs="Times New Roman" w:ascii="Times New Roman" w:hAnsi="Times New Roman"/>
          <w:lang w:eastAsia="es-MX"/>
        </w:rPr>
        <w:t>Rebelión</w:t>
      </w:r>
    </w:p>
    <w:p>
      <w:pPr>
        <w:pStyle w:val="Normal"/>
        <w:shd w:fill="FFFFFF" w:val="clear"/>
        <w:spacing w:lineRule="auto" w:line="240" w:before="0" w:after="0"/>
        <w:jc w:val="both"/>
        <w:rPr/>
      </w:pPr>
      <w:r>
        <w:rPr>
          <w:rFonts w:eastAsia="Times New Roman" w:cs="Times New Roman" w:ascii="Times New Roman" w:hAnsi="Times New Roman"/>
          <w:lang w:eastAsia="es-MX"/>
        </w:rPr>
        <w:t>En el escenario político boliviano rumbo a las elecciones generales del 17 de agosto, el debate sobre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ha dejado de ser una cuestión eminentemente electoral para constituirse en una disputa ideológica y política de fondo. No se trata –como pretenden hacernos creer ciertos sectores del “progresismo” en crisis o del liberalismo ilustrado– de un simple “gesto” individual frente a una oferta electoral degradada. Lo que está en juego es mucho más profundo, es la capacidad de la clase trabajadora y los sectores populares de romper con el </w:t>
      </w:r>
      <w:r>
        <w:rPr>
          <w:rFonts w:eastAsia="Times New Roman" w:cs="Times New Roman" w:ascii="Times New Roman" w:hAnsi="Times New Roman"/>
          <w:i/>
          <w:iCs/>
          <w:lang w:eastAsia="es-MX"/>
        </w:rPr>
        <w:t>chantaje electoral</w:t>
      </w:r>
      <w:r>
        <w:rPr>
          <w:rFonts w:eastAsia="Times New Roman" w:cs="Times New Roman" w:ascii="Times New Roman" w:hAnsi="Times New Roman"/>
          <w:lang w:eastAsia="es-MX"/>
        </w:rPr>
        <w:t> que intentan imponer el Movimiento Al Socialismo (MAS), con Eduardo del Castillo, y Alianza Popular (AP), con Andrónico Rodríguez, como administradores o continuadores de un modelo económico, político y discursivo de </w:t>
      </w:r>
      <w:r>
        <w:rPr>
          <w:rFonts w:eastAsia="Times New Roman" w:cs="Times New Roman" w:ascii="Times New Roman" w:hAnsi="Times New Roman"/>
          <w:i/>
          <w:iCs/>
          <w:lang w:eastAsia="es-MX"/>
        </w:rPr>
        <w:t>capitalismo de Estado periférico-dependiente de  retórica indígena-popular y con rasgos neoliberales</w:t>
      </w:r>
      <w:r>
        <w:rPr>
          <w:rFonts w:eastAsia="Times New Roman" w:cs="Times New Roman" w:ascii="Times New Roman" w:hAnsi="Times New Roman"/>
          <w:lang w:eastAsia="es-MX"/>
        </w:rPr>
        <w:t>, estos últimos, que tienden a profundizarse</w:t>
      </w:r>
      <w:r>
        <w:rPr>
          <w:rFonts w:eastAsia="Times New Roman" w:cs="Times New Roman" w:ascii="Times New Roman" w:hAnsi="Times New Roman"/>
          <w:vertAlign w:val="superscript"/>
          <w:lang w:eastAsia="es-MX"/>
        </w:rPr>
        <w:t>[1]</w:t>
      </w:r>
      <w:r>
        <w:rPr>
          <w:rFonts w:eastAsia="Times New Roman" w:cs="Times New Roman" w:ascii="Times New Roman" w:hAnsi="Times New Roman"/>
          <w:lang w:eastAsia="es-MX"/>
        </w:rPr>
        <w:t>.</w:t>
      </w:r>
    </w:p>
    <w:p>
      <w:pPr>
        <w:pStyle w:val="Normal"/>
        <w:shd w:fill="FFFFFF" w:val="clear"/>
        <w:spacing w:lineRule="auto" w:line="240" w:before="0" w:after="0"/>
        <w:jc w:val="both"/>
        <w:rPr/>
      </w:pPr>
      <w:r>
        <w:rPr>
          <w:rFonts w:eastAsia="Times New Roman" w:cs="Times New Roman" w:ascii="Times New Roman" w:hAnsi="Times New Roman"/>
          <w:lang w:eastAsia="es-MX"/>
        </w:rPr>
        <w:t>A esta situación se suma la </w:t>
      </w:r>
      <w:r>
        <w:rPr>
          <w:rFonts w:eastAsia="Times New Roman" w:cs="Times New Roman" w:ascii="Times New Roman" w:hAnsi="Times New Roman"/>
          <w:i/>
          <w:iCs/>
          <w:lang w:eastAsia="es-MX"/>
        </w:rPr>
        <w:t>amenaza </w:t>
      </w:r>
      <w:r>
        <w:rPr>
          <w:rFonts w:eastAsia="Times New Roman" w:cs="Times New Roman" w:ascii="Times New Roman" w:hAnsi="Times New Roman"/>
          <w:lang w:eastAsia="es-MX"/>
        </w:rPr>
        <w:t>de la derecha boliviana, que, aunque fragmentada en nombres y siglas, se mantiene unida por un proyecto común, el cual consiste en restaurar un orden oligárquico y neoliberal que excluya sistemáticamente a las mayorías populares. Tuto Quiroga (Alianza Libre), Samuel Doria Medina (Alianza Unidad) y Manfred Reyes Villa (APB-Súmate)</w:t>
      </w:r>
      <w:r>
        <w:rPr>
          <w:rFonts w:eastAsia="Times New Roman" w:cs="Times New Roman" w:ascii="Times New Roman" w:hAnsi="Times New Roman"/>
          <w:vertAlign w:val="superscript"/>
          <w:lang w:eastAsia="es-MX"/>
        </w:rPr>
        <w:t>[2]</w:t>
      </w:r>
      <w:r>
        <w:rPr>
          <w:rFonts w:eastAsia="Times New Roman" w:cs="Times New Roman" w:ascii="Times New Roman" w:hAnsi="Times New Roman"/>
          <w:lang w:eastAsia="es-MX"/>
        </w:rPr>
        <w:t> han centrado sus campañas en sectores empresariales –especialmente del agronegocio–, “emprendedores” urbanos y clases medias, promoviendo un discurso de ajuste económico que combina privatizaciones, represión y judicialización de la protesta social. Este </w:t>
      </w:r>
      <w:r>
        <w:rPr>
          <w:rFonts w:eastAsia="Times New Roman" w:cs="Times New Roman" w:ascii="Times New Roman" w:hAnsi="Times New Roman"/>
          <w:i/>
          <w:iCs/>
          <w:lang w:eastAsia="es-MX"/>
        </w:rPr>
        <w:t>bloque oligárquico-neoliberal</w:t>
      </w:r>
      <w:r>
        <w:rPr>
          <w:rFonts w:eastAsia="Times New Roman" w:cs="Times New Roman" w:ascii="Times New Roman" w:hAnsi="Times New Roman"/>
          <w:lang w:eastAsia="es-MX"/>
        </w:rPr>
        <w:t> defiende los intereses de la burguesía y del capital transnacional, dispuesto a descargar el peso de la crisis sobre la clase trabajadora, esperando que esta acepte en silencio ser sacrificada, disciplinada y limitada en su capacidad de organización y movilización.</w:t>
      </w:r>
    </w:p>
    <w:p>
      <w:pPr>
        <w:pStyle w:val="Normal"/>
        <w:shd w:fill="FFFFFF" w:val="clear"/>
        <w:spacing w:lineRule="auto" w:line="240" w:before="0" w:after="0"/>
        <w:jc w:val="both"/>
        <w:rPr/>
      </w:pPr>
      <w:r>
        <w:rPr>
          <w:rFonts w:eastAsia="Times New Roman" w:cs="Times New Roman" w:ascii="Times New Roman" w:hAnsi="Times New Roman"/>
          <w:lang w:eastAsia="es-MX"/>
        </w:rPr>
        <w:t>Frente a esta realidad,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no puede reducirse a una “retirada”, ni a una “opción moral” aislada, ni mucho menos interpretarse como un gesto que “allana el camino” a la derecha. </w:t>
      </w:r>
      <w:r>
        <w:rPr>
          <w:rFonts w:eastAsia="Times New Roman" w:cs="Times New Roman" w:ascii="Times New Roman" w:hAnsi="Times New Roman"/>
          <w:i/>
          <w:iCs/>
          <w:lang w:eastAsia="es-MX"/>
        </w:rPr>
        <w:t>Todo acto político se inscribe en una trama ideológica que refleja y reproduce determinadas relaciones de poder, convirtiendo cada disputa –como la electoral– en una batalla por la hegemonía.</w:t>
      </w:r>
      <w:r>
        <w:rPr>
          <w:rFonts w:eastAsia="Times New Roman" w:cs="Times New Roman" w:ascii="Times New Roman" w:hAnsi="Times New Roman"/>
          <w:lang w:eastAsia="es-MX"/>
        </w:rPr>
        <w:t> En este sentido,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adquiere significado únicamente si se articula con la práctica política, capaz de denunciar y actuar contra el bloque dominante, así como contra el bloque que aspira a serlo, en perspectiva de organizar un nuevo bloque que se oponga y dispute el campo político a los anteriores.</w:t>
      </w:r>
    </w:p>
    <w:p>
      <w:pPr>
        <w:pStyle w:val="Normal"/>
        <w:shd w:fill="FFFFFF" w:val="clear"/>
        <w:spacing w:lineRule="auto" w:line="240" w:before="0" w:after="0"/>
        <w:jc w:val="both"/>
        <w:rPr/>
      </w:pPr>
      <w:r>
        <w:rPr>
          <w:rFonts w:eastAsia="Times New Roman" w:cs="Times New Roman" w:ascii="Times New Roman" w:hAnsi="Times New Roman"/>
          <w:lang w:eastAsia="es-MX"/>
        </w:rPr>
        <w:t>Esto lleva a una reflexión que nos convoca a evitar caer en el </w:t>
      </w:r>
      <w:r>
        <w:rPr>
          <w:rFonts w:eastAsia="Times New Roman" w:cs="Times New Roman" w:ascii="Times New Roman" w:hAnsi="Times New Roman"/>
          <w:i/>
          <w:iCs/>
          <w:lang w:eastAsia="es-MX"/>
        </w:rPr>
        <w:t>oportunismo </w:t>
      </w:r>
      <w:r>
        <w:rPr>
          <w:rFonts w:eastAsia="Times New Roman" w:cs="Times New Roman" w:ascii="Times New Roman" w:hAnsi="Times New Roman"/>
          <w:lang w:eastAsia="es-MX"/>
        </w:rPr>
        <w:t>(que promueve la ilusión del “mal menor”), en el </w:t>
      </w:r>
      <w:r>
        <w:rPr>
          <w:rFonts w:eastAsia="Times New Roman" w:cs="Times New Roman" w:ascii="Times New Roman" w:hAnsi="Times New Roman"/>
          <w:i/>
          <w:iCs/>
          <w:lang w:eastAsia="es-MX"/>
        </w:rPr>
        <w:t>espontaneísmo </w:t>
      </w:r>
      <w:r>
        <w:rPr>
          <w:rFonts w:eastAsia="Times New Roman" w:cs="Times New Roman" w:ascii="Times New Roman" w:hAnsi="Times New Roman"/>
          <w:lang w:eastAsia="es-MX"/>
        </w:rPr>
        <w:t>(que supone que por sí mismo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organiza a la clase trabajadora), o en la </w:t>
      </w:r>
      <w:r>
        <w:rPr>
          <w:rFonts w:eastAsia="Times New Roman" w:cs="Times New Roman" w:ascii="Times New Roman" w:hAnsi="Times New Roman"/>
          <w:i/>
          <w:iCs/>
          <w:lang w:eastAsia="es-MX"/>
        </w:rPr>
        <w:t>pasividad </w:t>
      </w:r>
      <w:r>
        <w:rPr>
          <w:rFonts w:eastAsia="Times New Roman" w:cs="Times New Roman" w:ascii="Times New Roman" w:hAnsi="Times New Roman"/>
          <w:lang w:eastAsia="es-MX"/>
        </w:rPr>
        <w:t>(que evita posicionarse explícitamente o le resta importancia a una situación crítica que abrirá una nueva etapa del proceso político</w:t>
      </w:r>
      <w:r>
        <w:rPr>
          <w:rFonts w:eastAsia="Times New Roman" w:cs="Times New Roman" w:ascii="Times New Roman" w:hAnsi="Times New Roman"/>
          <w:vertAlign w:val="superscript"/>
          <w:lang w:eastAsia="es-MX"/>
        </w:rPr>
        <w:t>[3]</w:t>
      </w:r>
      <w:r>
        <w:rPr>
          <w:rFonts w:eastAsia="Times New Roman" w:cs="Times New Roman" w:ascii="Times New Roman" w:hAnsi="Times New Roman"/>
          <w:lang w:eastAsia="es-MX"/>
        </w:rPr>
        <w:t>).</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VOTO NULO U OPCIÓN TÁCTICA DEL “MAL MENOR”?</w:t>
      </w:r>
    </w:p>
    <w:p>
      <w:pPr>
        <w:pStyle w:val="Normal"/>
        <w:shd w:fill="FFFFFF" w:val="clear"/>
        <w:spacing w:lineRule="auto" w:line="240" w:before="0" w:after="0"/>
        <w:jc w:val="both"/>
        <w:rPr/>
      </w:pPr>
      <w:r>
        <w:rPr>
          <w:rFonts w:eastAsia="Times New Roman" w:cs="Times New Roman" w:ascii="Times New Roman" w:hAnsi="Times New Roman"/>
          <w:lang w:eastAsia="es-MX"/>
        </w:rPr>
        <w:t>Una lectura frecuente en sectores vinculados al “progresismo” en crisis considera al </w:t>
      </w:r>
      <w:r>
        <w:rPr>
          <w:rFonts w:eastAsia="Times New Roman" w:cs="Times New Roman" w:ascii="Times New Roman" w:hAnsi="Times New Roman"/>
          <w:i/>
          <w:iCs/>
          <w:lang w:eastAsia="es-MX"/>
        </w:rPr>
        <w:t>voto nulo </w:t>
      </w:r>
      <w:r>
        <w:rPr>
          <w:rFonts w:eastAsia="Times New Roman" w:cs="Times New Roman" w:ascii="Times New Roman" w:hAnsi="Times New Roman"/>
          <w:lang w:eastAsia="es-MX"/>
        </w:rPr>
        <w:t>como un “error táctico”, una irresponsabilidad que favorecerá inevitablemente a la derecha. Esta perspectiva parte de la lógica del “mal menor”, es decir, si no se vota por un candidato supuestamente capaz de frenar a los oligárquicos, se estaría entregando el poder</w:t>
      </w:r>
      <w:r>
        <w:rPr>
          <w:rFonts w:eastAsia="Times New Roman" w:cs="Times New Roman" w:ascii="Times New Roman" w:hAnsi="Times New Roman"/>
          <w:vertAlign w:val="superscript"/>
          <w:lang w:eastAsia="es-MX"/>
        </w:rPr>
        <w:t>[4]</w:t>
      </w:r>
      <w:r>
        <w:rPr>
          <w:rFonts w:eastAsia="Times New Roman" w:cs="Times New Roman" w:ascii="Times New Roman" w:hAnsi="Times New Roman"/>
          <w:lang w:eastAsia="es-MX"/>
        </w:rPr>
        <w:t>. Sin embargo, esta postura simplifica la política a un cálculo electoral inmediato, ignorando la realidad de la correlación de fuerzas y la necesidad de organizar a la clase trabajadora de manera independiente.</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El error conceptual aquí es asumir que la política de las mayorías populares puede reducirse a un gesto individual en las urnas, desvinculado de la organización social y de la acción colectiva. Creer que un voto “útil” por el candidato menos malo detendrá al </w:t>
      </w:r>
      <w:r>
        <w:rPr>
          <w:rFonts w:eastAsia="Times New Roman" w:cs="Times New Roman" w:ascii="Times New Roman" w:hAnsi="Times New Roman"/>
          <w:i/>
          <w:iCs/>
          <w:lang w:eastAsia="es-MX"/>
        </w:rPr>
        <w:t>bloque oligárquico-neoliberal</w:t>
      </w:r>
      <w:r>
        <w:rPr>
          <w:rFonts w:eastAsia="Times New Roman" w:cs="Times New Roman" w:ascii="Times New Roman" w:hAnsi="Times New Roman"/>
          <w:lang w:eastAsia="es-MX"/>
        </w:rPr>
        <w:t> es reproducir la dependencia política y reforzar la ilusión de que el MAS o Andrónico Rodríguez pueden representar los intereses de los sectores populares. </w:t>
      </w:r>
      <w:r>
        <w:rPr>
          <w:rFonts w:eastAsia="Times New Roman" w:cs="Times New Roman" w:ascii="Times New Roman" w:hAnsi="Times New Roman"/>
          <w:i/>
          <w:iCs/>
          <w:lang w:eastAsia="es-MX"/>
        </w:rPr>
        <w:t>La estructuración del poder no se hace únicamente en las urnas sino en las calles, en los sindicatos, en las organizaciones campesinas, de mujeres y estudiantiles, en la movilización de base que articula reivindicaciones concretas con un proyecto político. En otras palabras, en las relaciones capilares en el seno de las organizaciones sociales de base.</w:t>
      </w:r>
    </w:p>
    <w:p>
      <w:pPr>
        <w:pStyle w:val="Normal"/>
        <w:shd w:fill="FFFFFF" w:val="clear"/>
        <w:spacing w:lineRule="auto" w:line="240" w:before="0" w:after="0"/>
        <w:jc w:val="both"/>
        <w:rPr/>
      </w:pPr>
      <w:r>
        <w:rPr>
          <w:rFonts w:eastAsia="Times New Roman" w:cs="Times New Roman" w:ascii="Times New Roman" w:hAnsi="Times New Roman"/>
          <w:lang w:eastAsia="es-MX"/>
        </w:rPr>
        <w:t>Además, esta visión asume implícitamente que la derecha podrá ser detenida en su avance por un solo acto u acontecimiento electoral. La experiencia histórica muestra que los </w:t>
      </w:r>
      <w:r>
        <w:rPr>
          <w:rFonts w:eastAsia="Times New Roman" w:cs="Times New Roman" w:ascii="Times New Roman" w:hAnsi="Times New Roman"/>
          <w:i/>
          <w:iCs/>
          <w:lang w:eastAsia="es-MX"/>
        </w:rPr>
        <w:t>bloques oligárquicos-neoliberales</w:t>
      </w:r>
      <w:r>
        <w:rPr>
          <w:rFonts w:eastAsia="Times New Roman" w:cs="Times New Roman" w:ascii="Times New Roman" w:hAnsi="Times New Roman"/>
          <w:lang w:eastAsia="es-MX"/>
        </w:rPr>
        <w:t> cuentan con múltiples medios para el ejercicio del poder –económicos, mediáticos, represivos, etc.– que no desaparecen con la simple elección de un “mal menor”. La política de supervivencia electoral, </w:t>
      </w:r>
      <w:r>
        <w:rPr>
          <w:rFonts w:eastAsia="Times New Roman" w:cs="Times New Roman" w:ascii="Times New Roman" w:hAnsi="Times New Roman"/>
          <w:i/>
          <w:iCs/>
          <w:lang w:eastAsia="es-MX"/>
        </w:rPr>
        <w:t>oportunismo electoral</w:t>
      </w:r>
      <w:r>
        <w:rPr>
          <w:rFonts w:eastAsia="Times New Roman" w:cs="Times New Roman" w:ascii="Times New Roman" w:hAnsi="Times New Roman"/>
          <w:lang w:eastAsia="es-MX"/>
        </w:rPr>
        <w:t>, entendida como “votar para no perder”, termina reproduciendo el statu quo, diluyendo la capacidad de los sectores populares de disputar la hegemonía y dejando intactas las relaciones de explotación y subordinación.</w:t>
      </w:r>
    </w:p>
    <w:p>
      <w:pPr>
        <w:pStyle w:val="Normal"/>
        <w:shd w:fill="FFFFFF" w:val="clear"/>
        <w:spacing w:lineRule="auto" w:line="240" w:before="0" w:after="0"/>
        <w:jc w:val="both"/>
        <w:rPr/>
      </w:pPr>
      <w:r>
        <w:rPr>
          <w:rFonts w:eastAsia="Times New Roman" w:cs="Times New Roman" w:ascii="Times New Roman" w:hAnsi="Times New Roman"/>
          <w:lang w:eastAsia="es-MX"/>
        </w:rPr>
        <w:t>En contraste,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cuando se entiende como parte de una estrategia política, no es “abandono” ni ingenuidad, sino un acto táctico de ruptura con el bloque dominante y el bloque que aspira a serlo, señalando la necesidad de construir una organización con independencia política y desde abajo. Así,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en esta coyuntura, no es un fin en sí mismo, sino un medio para clarificar la correlación de fuerzas, fortalecer la acción colectiva de los sectores populares frente al “progresismo” en crisis y la ofensiva de la derecha neoliberal.</w:t>
      </w:r>
    </w:p>
    <w:p>
      <w:pPr>
        <w:pStyle w:val="Normal"/>
        <w:shd w:fill="FFFFFF" w:val="clear"/>
        <w:spacing w:lineRule="auto" w:line="240" w:before="0" w:after="0"/>
        <w:jc w:val="both"/>
        <w:rPr/>
      </w:pPr>
      <w:r>
        <w:rPr>
          <w:rFonts w:eastAsia="Times New Roman" w:cs="Times New Roman" w:ascii="Times New Roman" w:hAnsi="Times New Roman"/>
          <w:lang w:eastAsia="es-MX"/>
        </w:rPr>
        <w:t>Lejos de resignarse a la lógica del “mal menor”, la clase trabajadora y los sectores populares deben entender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como un </w:t>
      </w:r>
      <w:r>
        <w:rPr>
          <w:rFonts w:eastAsia="Times New Roman" w:cs="Times New Roman" w:ascii="Times New Roman" w:hAnsi="Times New Roman"/>
          <w:i/>
          <w:iCs/>
          <w:lang w:eastAsia="es-MX"/>
        </w:rPr>
        <w:t>recurso </w:t>
      </w:r>
      <w:r>
        <w:rPr>
          <w:rFonts w:eastAsia="Times New Roman" w:cs="Times New Roman" w:ascii="Times New Roman" w:hAnsi="Times New Roman"/>
          <w:b/>
          <w:bCs/>
          <w:i/>
          <w:iCs/>
          <w:lang w:eastAsia="es-MX"/>
        </w:rPr>
        <w:t>de claridad política y de confrontación estratégica</w:t>
      </w:r>
      <w:r>
        <w:rPr>
          <w:rFonts w:eastAsia="Times New Roman" w:cs="Times New Roman" w:ascii="Times New Roman" w:hAnsi="Times New Roman"/>
          <w:lang w:eastAsia="es-MX"/>
        </w:rPr>
        <w:t>. No es un gesto individual, ni un acto simbólico aislado o el resultado de la convocatoria de alguna persona en particular</w:t>
      </w:r>
      <w:r>
        <w:rPr>
          <w:rFonts w:eastAsia="Times New Roman" w:cs="Times New Roman" w:ascii="Times New Roman" w:hAnsi="Times New Roman"/>
          <w:vertAlign w:val="superscript"/>
          <w:lang w:eastAsia="es-MX"/>
        </w:rPr>
        <w:t>[5]</w:t>
      </w:r>
      <w:r>
        <w:rPr>
          <w:rFonts w:eastAsia="Times New Roman" w:cs="Times New Roman" w:ascii="Times New Roman" w:hAnsi="Times New Roman"/>
          <w:lang w:eastAsia="es-MX"/>
        </w:rPr>
        <w:t>, es un llamado a organizarse, a disputar la hegemonía y a poner en cuestión tanto al bloque dominante como a sus pretendientes neoliberale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VOTO NULO EN PERSPECTIVA DE UN PROCESO DE LARGA DURACIÓN?</w:t>
      </w:r>
    </w:p>
    <w:p>
      <w:pPr>
        <w:pStyle w:val="Normal"/>
        <w:shd w:fill="FFFFFF" w:val="clear"/>
        <w:spacing w:lineRule="auto" w:line="240" w:before="0" w:after="0"/>
        <w:jc w:val="both"/>
        <w:rPr/>
      </w:pPr>
      <w:r>
        <w:rPr>
          <w:rFonts w:eastAsia="Times New Roman" w:cs="Times New Roman" w:ascii="Times New Roman" w:hAnsi="Times New Roman"/>
          <w:lang w:eastAsia="es-MX"/>
        </w:rPr>
        <w:t>Otra lectura, plantea a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como parte de un </w:t>
      </w:r>
      <w:r>
        <w:rPr>
          <w:rFonts w:eastAsia="Times New Roman" w:cs="Times New Roman" w:ascii="Times New Roman" w:hAnsi="Times New Roman"/>
          <w:i/>
          <w:iCs/>
          <w:lang w:eastAsia="es-MX"/>
        </w:rPr>
        <w:t>proceso de larga duración</w:t>
      </w:r>
      <w:r>
        <w:rPr>
          <w:rFonts w:eastAsia="Times New Roman" w:cs="Times New Roman" w:ascii="Times New Roman" w:hAnsi="Times New Roman"/>
          <w:lang w:eastAsia="es-MX"/>
        </w:rPr>
        <w:t>, enfatizando la necesidad de que este acto se convierta en un mecanismo pedagógico, educativo o de “conciencia política” dentro de la clase trabajadora. Según esta perspectiva,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por sí mismo, tendría la capacidad de organizar y preparar a las masas para futuras confrontaciones, funcionando como un instrumento de acumulación gradual de fuerza política, que podría ser aprovechada por organizaciones de izquierda que vayan a sostener esta posición en perspectiva de los futuros conflictos.</w:t>
      </w:r>
    </w:p>
    <w:p>
      <w:pPr>
        <w:pStyle w:val="Normal"/>
        <w:shd w:fill="FFFFFF" w:val="clear"/>
        <w:spacing w:lineRule="auto" w:line="240" w:before="0" w:after="0"/>
        <w:jc w:val="both"/>
        <w:rPr/>
      </w:pPr>
      <w:r>
        <w:rPr>
          <w:rFonts w:eastAsia="Times New Roman" w:cs="Times New Roman" w:ascii="Times New Roman" w:hAnsi="Times New Roman"/>
          <w:lang w:eastAsia="es-MX"/>
        </w:rPr>
        <w:t>El problema central de esta postura radica en su inclinación o sirve de justificativo para el </w:t>
      </w:r>
      <w:r>
        <w:rPr>
          <w:rFonts w:eastAsia="Times New Roman" w:cs="Times New Roman" w:ascii="Times New Roman" w:hAnsi="Times New Roman"/>
          <w:i/>
          <w:iCs/>
          <w:lang w:eastAsia="es-MX"/>
        </w:rPr>
        <w:t>espontaneísmo propagandista</w:t>
      </w:r>
      <w:r>
        <w:rPr>
          <w:rFonts w:eastAsia="Times New Roman" w:cs="Times New Roman" w:ascii="Times New Roman" w:hAnsi="Times New Roman"/>
          <w:lang w:eastAsia="es-MX"/>
        </w:rPr>
        <w:t>, la cual sostiene la idea de que un gesto individual o un llamado abstracto a la abstención o anulación organiza por sí solo a la clase trabajadora. Las experiencias históricas muestran que la organización de los sectores populares no surge automáticamente, por más masivo o difundido que sea, sino de la articulación concreta en sindicatos obreros, federaciones campesinas, colectivos estudiantiles, movimientos de mujeres, diversidades, etc.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solo adquiere poder político cuando se vincula con la acción concreta de estas organizaciones y con la construcción de un proyecto político que dispute la hegemonía.</w:t>
      </w:r>
    </w:p>
    <w:p>
      <w:pPr>
        <w:pStyle w:val="Normal"/>
        <w:shd w:fill="FFFFFF" w:val="clear"/>
        <w:spacing w:lineRule="auto" w:line="240" w:before="0" w:after="0"/>
        <w:jc w:val="both"/>
        <w:rPr/>
      </w:pPr>
      <w:r>
        <w:rPr>
          <w:rFonts w:eastAsia="Times New Roman" w:cs="Times New Roman" w:ascii="Times New Roman" w:hAnsi="Times New Roman"/>
          <w:lang w:eastAsia="es-MX"/>
        </w:rPr>
        <w:t>Limitar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a un acto pedagógico o de propaganda es reproducir, aunque de forma inconsciente, la lógica de la dependencia política, en donde, se confía en que la fuerza de la “idea” se imponga sobre la realidad de la correlación de fuerzas. En otras palabras, el voto nulo no “educa” automáticamente a la clase trabajadora, sólo adquiere efectividad cuando se articula con la organización social, la movilización de base y la acumulación de fuerzas hacia objetivos concretos.</w:t>
      </w:r>
    </w:p>
    <w:p>
      <w:pPr>
        <w:pStyle w:val="Normal"/>
        <w:shd w:fill="FFFFFF" w:val="clear"/>
        <w:spacing w:lineRule="auto" w:line="240" w:before="0" w:after="0"/>
        <w:jc w:val="both"/>
        <w:rPr/>
      </w:pPr>
      <w:r>
        <w:rPr>
          <w:rFonts w:eastAsia="Times New Roman" w:cs="Times New Roman" w:ascii="Times New Roman" w:hAnsi="Times New Roman"/>
          <w:lang w:eastAsia="es-MX"/>
        </w:rPr>
        <w:t>Por lo tanto, </w:t>
      </w:r>
      <w:r>
        <w:rPr>
          <w:rFonts w:eastAsia="Times New Roman" w:cs="Times New Roman" w:ascii="Times New Roman" w:hAnsi="Times New Roman"/>
          <w:i/>
          <w:iCs/>
          <w:lang w:eastAsia="es-MX"/>
        </w:rPr>
        <w:t>el voto nulo en perspectiva de un proceso de larga duración no puede reducirse a un acto de “formación política” espontáneo, sino un instrumento dentro de una estrategia revolucionaria que busque clarificar la correlación de fuerzas, fortalecer la acción colectiva y permita avanzar en la construcción de poder desde abajo.</w:t>
      </w:r>
      <w:r>
        <w:rPr>
          <w:rFonts w:eastAsia="Times New Roman" w:cs="Times New Roman" w:ascii="Times New Roman" w:hAnsi="Times New Roman"/>
          <w:lang w:eastAsia="es-MX"/>
        </w:rPr>
        <w:t> Su valor no está en la propaganda ni en la retórica abstracta, sino en la capacidad de transformar la experiencia política de los sectores populares en autoorganización, en acción y en disputa real contra los bloques de poder que mantienen la explotación, el marginamiento y la subordinación.</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EL VOTO NULO NO PUEDE SER UNA POSICIÓN PASIVA</w:t>
      </w:r>
    </w:p>
    <w:p>
      <w:pPr>
        <w:pStyle w:val="Normal"/>
        <w:shd w:fill="FFFFFF" w:val="clear"/>
        <w:spacing w:lineRule="auto" w:line="240" w:before="0" w:after="0"/>
        <w:jc w:val="both"/>
        <w:rPr/>
      </w:pPr>
      <w:r>
        <w:rPr>
          <w:rFonts w:eastAsia="Times New Roman" w:cs="Times New Roman" w:ascii="Times New Roman" w:hAnsi="Times New Roman"/>
          <w:lang w:eastAsia="es-MX"/>
        </w:rPr>
        <w:t>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no es un acto pasivo, por lo que no puede eludir la necesidad de confrontar y polemizar sobre la correlación de fuerzas actual. Posicionarse por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no debe reducirse a señalar la crisis del sistema electoral o a “formar conciencia” en los sectores populares sin asumir riesgos organizativos o estratégicos inmediatos.</w:t>
      </w:r>
    </w:p>
    <w:p>
      <w:pPr>
        <w:pStyle w:val="Normal"/>
        <w:shd w:fill="FFFFFF" w:val="clear"/>
        <w:spacing w:lineRule="auto" w:line="240" w:before="0" w:after="0"/>
        <w:jc w:val="both"/>
        <w:rPr/>
      </w:pPr>
      <w:r>
        <w:rPr>
          <w:rFonts w:eastAsia="Times New Roman" w:cs="Times New Roman" w:ascii="Times New Roman" w:hAnsi="Times New Roman"/>
          <w:lang w:eastAsia="es-MX"/>
        </w:rPr>
        <w:t>El problema central de la </w:t>
      </w:r>
      <w:r>
        <w:rPr>
          <w:rFonts w:eastAsia="Times New Roman" w:cs="Times New Roman" w:ascii="Times New Roman" w:hAnsi="Times New Roman"/>
          <w:i/>
          <w:iCs/>
          <w:lang w:eastAsia="es-MX"/>
        </w:rPr>
        <w:t>pasividad </w:t>
      </w:r>
      <w:r>
        <w:rPr>
          <w:rFonts w:eastAsia="Times New Roman" w:cs="Times New Roman" w:ascii="Times New Roman" w:hAnsi="Times New Roman"/>
          <w:lang w:eastAsia="es-MX"/>
        </w:rPr>
        <w:t>radica en transformar la intervención política en un acto simbólico o discursivo, que propone mucho, pero se desconecta de la acción concreta y de la necesidad de intervenir en la coyuntura. La política de los sectores populares no se construye mediante gestos abstractos; se construye a través de la organización, la movilización y la articulación de demandas concretas dentro de un proyecto político. Todo esto requiere enfrentar, denunciar, diferenciar y clarificar una posición política firme, en especial en lo referente a estas eleccione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No se puede subestimar la apertura de una nueva etapa del proceso político, que probablemente estará marcada por la intensificación de la lucha de clases. Mantener una posición pasiva frente a estas dinámicas equivale a permitir que el bloque dominante o el bloque que aspira a serlo consoliden sus agendas sin resistencia organizada.</w:t>
      </w:r>
    </w:p>
    <w:p>
      <w:pPr>
        <w:pStyle w:val="Normal"/>
        <w:shd w:fill="FFFFFF" w:val="clear"/>
        <w:spacing w:lineRule="auto" w:line="240" w:before="0" w:after="0"/>
        <w:jc w:val="both"/>
        <w:rPr/>
      </w:pPr>
      <w:r>
        <w:rPr>
          <w:rFonts w:eastAsia="Times New Roman" w:cs="Times New Roman" w:ascii="Times New Roman" w:hAnsi="Times New Roman"/>
          <w:lang w:eastAsia="es-MX"/>
        </w:rPr>
        <w:t>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sólo adquiere significado político cuando se convierte en un medio para fortalecer la autoorganización, articular la acción colectiva y disputar la hegemonía frente a los bloques de poder que perpetúan la explotación, la subordinación y la exclusión de las mayorías populares. En ese sentido, no puede ser algo instrumental, un relleno necesario porque la coyuntura exija que se diga algo</w:t>
      </w:r>
      <w:r>
        <w:rPr>
          <w:rFonts w:eastAsia="Times New Roman" w:cs="Times New Roman" w:ascii="Times New Roman" w:hAnsi="Times New Roman"/>
          <w:vertAlign w:val="superscript"/>
          <w:lang w:eastAsia="es-MX"/>
        </w:rPr>
        <w:t>[6]</w:t>
      </w:r>
      <w:r>
        <w:rPr>
          <w:rFonts w:eastAsia="Times New Roman" w:cs="Times New Roman" w:ascii="Times New Roman" w:hAnsi="Times New Roman"/>
          <w:lang w:eastAsia="es-MX"/>
        </w:rPr>
        <w:t>.</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A MODO DE CONCLUSIÓN…</w:t>
      </w:r>
    </w:p>
    <w:p>
      <w:pPr>
        <w:pStyle w:val="Normal"/>
        <w:shd w:fill="FFFFFF" w:val="clear"/>
        <w:spacing w:lineRule="auto" w:line="240" w:before="0" w:after="0"/>
        <w:jc w:val="both"/>
        <w:rPr/>
      </w:pPr>
      <w:r>
        <w:rPr>
          <w:rFonts w:eastAsia="Times New Roman" w:cs="Times New Roman" w:ascii="Times New Roman" w:hAnsi="Times New Roman"/>
          <w:lang w:eastAsia="es-MX"/>
        </w:rPr>
        <w:t>Superar estas limitaciones requiere concebir el </w:t>
      </w:r>
      <w:r>
        <w:rPr>
          <w:rFonts w:eastAsia="Times New Roman" w:cs="Times New Roman" w:ascii="Times New Roman" w:hAnsi="Times New Roman"/>
          <w:i/>
          <w:iCs/>
          <w:lang w:eastAsia="es-MX"/>
        </w:rPr>
        <w:t>voto nulo</w:t>
      </w:r>
      <w:r>
        <w:rPr>
          <w:rFonts w:eastAsia="Times New Roman" w:cs="Times New Roman" w:ascii="Times New Roman" w:hAnsi="Times New Roman"/>
          <w:lang w:eastAsia="es-MX"/>
        </w:rPr>
        <w:t> como un recurso de acción política y organización. Su significado no reside en el gesto aislado, en la pedagogía abstracta o en la pasividad, sino en su capacidad de vincularse con la movilización de base, la articulación de demandas concretas y la construcción de un proyecto político que dispute la hegemonía del bloque dominante, de quienes aspiran a reemplazarlo o continuarlo.</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En este marco, el voto nulo se transforma en una herramienta para clarificar la correlación de fuerzas, fortalecer la acción colectiva y consolidar la organización social. Lejos de ser un fin en sí mismo, se integra a un proceso estratégico más amplio, donde la intervención, la planificación y la articulación de la lucha con la organización cotidiana de sindicatos, movimientos y colectivos populares constituyen los elementos esenciales para disputar la hegemonía y avanzar en perspectiva de construcción de fuerza social desde abajo.</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b/>
          <w:bCs/>
          <w:lang w:eastAsia="es-MX"/>
        </w:rPr>
        <w:t>Notas:</w:t>
      </w:r>
    </w:p>
    <w:p>
      <w:pPr>
        <w:pStyle w:val="Normal"/>
        <w:shd w:fill="FFFFFF" w:val="clear"/>
        <w:spacing w:lineRule="auto" w:line="240" w:before="0" w:after="0"/>
        <w:jc w:val="both"/>
        <w:rPr/>
      </w:pPr>
      <w:r>
        <w:rPr>
          <w:rFonts w:eastAsia="Times New Roman" w:cs="Times New Roman" w:ascii="Times New Roman" w:hAnsi="Times New Roman"/>
          <w:vertAlign w:val="superscript"/>
          <w:lang w:eastAsia="es-MX"/>
        </w:rPr>
        <w:t>[1]</w:t>
      </w:r>
      <w:r>
        <w:rPr>
          <w:rFonts w:eastAsia="Times New Roman" w:cs="Times New Roman" w:ascii="Times New Roman" w:hAnsi="Times New Roman"/>
          <w:lang w:eastAsia="es-MX"/>
        </w:rPr>
        <w:t> Esta caracterización alude a un modelo económico en el que el Estado asume el rol de principal de agente de acumulación y redistribución, sin superar las relaciones capitalistas, sino administrándolas. Su ubicación periférica responde a la inserción subordinada en la división internacional del trabajo, sustentada en un patrón primario-exportador y en la dependencia tecnológica y financiera de centros de poder global. La retórica indígena-popular opera como dispositivo ideológico de legitimación, el cual reviste el modelo con símbolos, discursos y políticas de reconocimiento que, si bien amplían derechos sociales, no modifican el carácter estructural clasista, racializado y patriarcal del Estado. Finalmente, los “rasgos neoliberales”, ante la crisis económica actual, se expresan en el acercamiento del Estado a capitales privados, la promoción de la inversión extranjera con seguridad jurídica, la preservación de la lógica de mercado en sectores estratégicos y el ajuste fiscal que implicaría la reducción y/o probable eliminación gradual de ciertos beneficios sociales. Situación de alto riesgo para la clase trabajadora.</w:t>
      </w:r>
    </w:p>
    <w:p>
      <w:pPr>
        <w:pStyle w:val="Normal"/>
        <w:shd w:fill="FFFFFF" w:val="clear"/>
        <w:spacing w:lineRule="auto" w:line="240" w:before="0" w:after="0"/>
        <w:jc w:val="both"/>
        <w:rPr/>
      </w:pPr>
      <w:r>
        <w:rPr>
          <w:rFonts w:eastAsia="Times New Roman" w:cs="Times New Roman" w:ascii="Times New Roman" w:hAnsi="Times New Roman"/>
          <w:vertAlign w:val="superscript"/>
          <w:lang w:eastAsia="es-MX"/>
        </w:rPr>
        <w:t>[2]</w:t>
      </w:r>
      <w:r>
        <w:rPr>
          <w:rFonts w:eastAsia="Times New Roman" w:cs="Times New Roman" w:ascii="Times New Roman" w:hAnsi="Times New Roman"/>
          <w:lang w:eastAsia="es-MX"/>
        </w:rPr>
        <w:t> No se incluyen otros candidatos de mínima incidencia electoral, como Pavel Aracena (ADN), Rodrigo Paz (PDC), Jhonny Fernández (UCS) o Eva Copa (Morena), cuya participación no altera sustancialmente el escenario político.</w:t>
      </w:r>
    </w:p>
    <w:p>
      <w:pPr>
        <w:pStyle w:val="Normal"/>
        <w:shd w:fill="FFFFFF" w:val="clear"/>
        <w:spacing w:lineRule="auto" w:line="240" w:before="0" w:after="0"/>
        <w:jc w:val="both"/>
        <w:rPr/>
      </w:pPr>
      <w:r>
        <w:rPr>
          <w:rFonts w:eastAsia="Times New Roman" w:cs="Times New Roman" w:ascii="Times New Roman" w:hAnsi="Times New Roman"/>
          <w:vertAlign w:val="superscript"/>
          <w:lang w:eastAsia="es-MX"/>
        </w:rPr>
        <w:t>[3]</w:t>
      </w:r>
      <w:r>
        <w:rPr>
          <w:rFonts w:eastAsia="Times New Roman" w:cs="Times New Roman" w:ascii="Times New Roman" w:hAnsi="Times New Roman"/>
          <w:lang w:eastAsia="es-MX"/>
        </w:rPr>
        <w:t> Partiendo de que estás elecciones no son un mero “circo” o “fiesta democrática”, sino un escenario crítico donde la clase trabajadora enfrenta desafíos concretos de autoorganización, crítica y ruptura ante un escenario que va a reconfigurar las relaciones de fuerza desde el Estado.</w:t>
      </w:r>
    </w:p>
    <w:p>
      <w:pPr>
        <w:pStyle w:val="Normal"/>
        <w:shd w:fill="FFFFFF" w:val="clear"/>
        <w:spacing w:lineRule="auto" w:line="240" w:before="0" w:after="0"/>
        <w:jc w:val="both"/>
        <w:rPr/>
      </w:pPr>
      <w:r>
        <w:rPr>
          <w:rFonts w:eastAsia="Times New Roman" w:cs="Times New Roman" w:ascii="Times New Roman" w:hAnsi="Times New Roman"/>
          <w:vertAlign w:val="superscript"/>
          <w:lang w:eastAsia="es-MX"/>
        </w:rPr>
        <w:t>[4]</w:t>
      </w:r>
      <w:r>
        <w:rPr>
          <w:rFonts w:eastAsia="Times New Roman" w:cs="Times New Roman" w:ascii="Times New Roman" w:hAnsi="Times New Roman"/>
          <w:lang w:eastAsia="es-MX"/>
        </w:rPr>
        <w:t> Como si el poder fuera un objeto tangible que se entrega de mano en mano, como si bastara con “votar por el menos malo” para protegerlo o retenerlo.</w:t>
      </w:r>
    </w:p>
    <w:p>
      <w:pPr>
        <w:pStyle w:val="Normal"/>
        <w:shd w:fill="FFFFFF" w:val="clear"/>
        <w:spacing w:lineRule="auto" w:line="240" w:before="0" w:after="0"/>
        <w:jc w:val="both"/>
        <w:rPr/>
      </w:pPr>
      <w:r>
        <w:rPr>
          <w:rFonts w:eastAsia="Times New Roman" w:cs="Times New Roman" w:ascii="Times New Roman" w:hAnsi="Times New Roman"/>
          <w:vertAlign w:val="superscript"/>
          <w:lang w:eastAsia="es-MX"/>
        </w:rPr>
        <w:t>[5]</w:t>
      </w:r>
      <w:r>
        <w:rPr>
          <w:rFonts w:eastAsia="Times New Roman" w:cs="Times New Roman" w:ascii="Times New Roman" w:hAnsi="Times New Roman"/>
          <w:lang w:eastAsia="es-MX"/>
        </w:rPr>
        <w:t> Nos referimos a Evo Morales, quien, tras ser proscrito, llamó al voto nulo asegurando que sin él no habría “democracia” ni elecciones válidas. Una lógica caudillista y personalista que pretende subordinar la acción popular a su figura.</w:t>
      </w:r>
    </w:p>
    <w:p>
      <w:pPr>
        <w:pStyle w:val="Normal"/>
        <w:shd w:fill="FFFFFF" w:val="clear"/>
        <w:spacing w:lineRule="auto" w:line="240" w:before="0" w:after="0"/>
        <w:jc w:val="both"/>
        <w:rPr/>
      </w:pPr>
      <w:r>
        <w:rPr>
          <w:rFonts w:eastAsia="Times New Roman" w:cs="Times New Roman" w:ascii="Times New Roman" w:hAnsi="Times New Roman"/>
          <w:vertAlign w:val="superscript"/>
          <w:lang w:eastAsia="es-MX"/>
        </w:rPr>
        <w:t>[6]</w:t>
      </w:r>
      <w:r>
        <w:rPr>
          <w:rFonts w:eastAsia="Times New Roman" w:cs="Times New Roman" w:ascii="Times New Roman" w:hAnsi="Times New Roman"/>
          <w:lang w:eastAsia="es-MX"/>
        </w:rPr>
        <w:t> Cuando se reduce la intervención política a un gesto simbólico, se reproduce la ilusión de que la “conciencia” se genera por sí sola, sin necesidad de lucha concreta en el campo político (electoral). </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Normal"/>
        <w:spacing w:lineRule="auto" w:line="240" w:before="0" w:after="0"/>
        <w:jc w:val="both"/>
        <w:rPr>
          <w:rFonts w:ascii="Times New Roman" w:hAnsi="Times New Roman" w:eastAsia="Times New Roman" w:cs="Times New Roman"/>
          <w:b/>
          <w:b/>
          <w:kern w:val="2"/>
          <w:sz w:val="24"/>
          <w:szCs w:val="24"/>
          <w:lang w:eastAsia="es-MX"/>
        </w:rPr>
      </w:pPr>
      <w:r>
        <w:rPr>
          <w:rFonts w:eastAsia="Times New Roman" w:cs="Times New Roman" w:ascii="Times New Roman" w:hAnsi="Times New Roman"/>
          <w:b/>
          <w:kern w:val="2"/>
          <w:sz w:val="24"/>
          <w:szCs w:val="24"/>
          <w:lang w:eastAsia="es-MX"/>
        </w:rPr>
        <w:t>Una oscura perspectiva para el proceso de cambio</w:t>
      </w:r>
    </w:p>
    <w:p>
      <w:pPr>
        <w:pStyle w:val="Normal"/>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Por </w:t>
      </w:r>
      <w:hyperlink r:id="rId4">
        <w:r>
          <w:rPr>
            <w:rStyle w:val="InternetLink"/>
            <w:rFonts w:eastAsia="Times New Roman" w:cs="Times New Roman" w:ascii="Times New Roman" w:hAnsi="Times New Roman"/>
            <w:b/>
            <w:bCs/>
            <w:lang w:eastAsia="es-MX"/>
          </w:rPr>
          <w:t>Carlos Flanagan</w:t>
        </w:r>
      </w:hyperlink>
      <w:r>
        <w:rPr>
          <w:rFonts w:eastAsia="Times New Roman" w:cs="Times New Roman" w:ascii="Times New Roman" w:hAnsi="Times New Roman"/>
          <w:lang w:eastAsia="es-MX"/>
        </w:rPr>
        <w:t> | 16/08/2025 | </w:t>
      </w:r>
      <w:hyperlink r:id="rId5">
        <w:r>
          <w:rPr>
            <w:rStyle w:val="InternetLink"/>
            <w:rFonts w:eastAsia="Times New Roman" w:cs="Times New Roman" w:ascii="Times New Roman" w:hAnsi="Times New Roman"/>
            <w:lang w:eastAsia="es-MX"/>
          </w:rPr>
          <w:t>Bolivia</w:t>
        </w:r>
      </w:hyperlink>
    </w:p>
    <w:p>
      <w:pPr>
        <w:pStyle w:val="Normal"/>
        <w:shd w:fill="FFFFFF" w:val="clear"/>
        <w:spacing w:lineRule="auto" w:line="240" w:before="0" w:after="0"/>
        <w:jc w:val="both"/>
        <w:rPr/>
      </w:pPr>
      <w:r>
        <w:rPr>
          <w:rFonts w:eastAsia="Times New Roman" w:cs="Times New Roman" w:ascii="Times New Roman" w:hAnsi="Times New Roman"/>
          <w:b/>
          <w:bCs/>
          <w:lang w:eastAsia="es-MX"/>
        </w:rPr>
        <w:t>Fuentes: </w:t>
      </w:r>
      <w:r>
        <w:rPr>
          <w:rFonts w:eastAsia="Times New Roman" w:cs="Times New Roman" w:ascii="Times New Roman" w:hAnsi="Times New Roman"/>
          <w:lang w:eastAsia="es-MX"/>
        </w:rPr>
        <w:t>Rebelión</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En pocas horas, el próximo domingo 27 tendrán lugar las elecciones generales en el Estado Plurinacional de Bolivia en las cuales se elegirán presidente, vicepresidente, senadores y diputados de la Asamblea Legislativa Plurinacional por el período 2025 – 2030.</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De acuerdo al régimen electoral vigente, un candidato necesitará obtener más del 50% de los votos para ganar en primera vuelta, o de lo contrario un 40% y una ventaja sobre el segundo candidato más votado de al menos 10 punto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En caso de no cumplirse estas condiciones, se procederá a un balotaje entre los dos candidatos más votado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b/>
          <w:bCs/>
          <w:lang w:eastAsia="es-MX"/>
        </w:rPr>
        <w:t>Los posibles resultado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Todas las encuestas de opinión dan como resultado que los candidatos con mayor intención de voto son Samuel Doria Medina y Jorge “Tuto” Quiroga; de la derecha y extrema derecha respectivamente, con una leve ventaja del primero (21,7%) respecto al segundo (20%).</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En filas de la izquierda, el candidato con mayor preferencia es Andrónico Rodríguez (exdelfín sindical de Evo Morales) con un 5% a 7%. El candidato oficialista por el MAS – IPSP, Eduardo Del Castillo no llega al 2%.</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Lo más probable es que haya segunda vuelta el 19 de octubre y que las opciones afines al proceso de cambio queden fuera de la competencia; hecho que no se daba desde fines de los años 90.</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Lamentablemente es un hecho innegable que estamos ante la interrupción de un proceso de cambio que se iniciara en el año 2005 con la llegada al gobierno de Evo Morales con el MAS – IPSP.</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b/>
          <w:bCs/>
          <w:lang w:eastAsia="es-MX"/>
        </w:rPr>
        <w:t>Posibles causas del fin de un ciclo</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Trataremos de enumerar cuáles son a nuestro juicio las principales causas de este severo traspié.</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En primer lugar la falta de cuadros políticos formados para la gestión de gobierno. Esto se debe a que el MAS no funcionó como un partido con acción permanente y cotidiana, sino más bien como un instrumento electoral.</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No podemos dejar de mencionar el triste papel que ha jugado Evo Morales en estos últimos año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Su egocentrismo lo ha llevado a la obsesión de ser el único y eterno candidato a presidente por la izquierda boliviana; lo que sin dudas alimentó el proceso de autodestrucción del MA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Al asumir la presidencia del MAS en 2020, no sólo no hizo esfuerzos para organizar la formación política de cuadros, sino que además se dedicó a hacer una férrea oposición al gobierno encabezado por Luis Arce y David Choquehuanca a los que tildó de traidores; dividiendo incluso a la bancada parlamentaria del MAS entre “arcistas” y “evistas” (votando estos últimos muchas veces con la derecha en contra de proyectos del gobierno).</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Ahora promoviendo el voto anulado, le sirve en bandeja el triunfo electoral a la derecha.</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Otro aspecto importante a señalar es la llamativa debilidad de la política económica y financiera de Arce; máxime teniendo en cuenta su gran labor como ministro de economía en todo el período de gobierno de Evo Morale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Más allá de los cambios en la coyuntura económica internacional y la reducción en la producción de gas consecuencia de la disminución de la exportación del mismo a Brasil, tras décadas de estabilidad, la inflación se disparó, alcanzando un 24% interanual en junio; el mayor porcentaje en 39 año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Salvo el transporte colectivo y el pan que mantienen sus precios (si bien el panecillo básico, llamado “pan de batalla” mantiene su costo de 50 centavos, bajó su peso de 100 a 60 gramos) el resto de los productos de alimentación, frutas y verduras, de limpieza y medicamentos suben día tras día.</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Lo mismo acontece con el valor del dólar que desde hace años cotizaba entre 6,50 y 7 boliviano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Hoy la compra de dólares a la cotización oficial de 7 bolivianos está restringida casi totalmente y el valor del dólar paralelo está entre los 13 y los 20 bolivianos.</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Tampoco hubo un control a las grandes firmas exportadoras que depositan sus ganancias en dólares en la banca offshore, regresando al país el mínimo capital necesario para continuar su producción.</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Para empeorar este estado de cosas, hay una gran escasez de combustible y la gente hace filas durante varias horas en las estaciones de servicio.</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Todos estos factores han creado una falta de credibilidad en el gobierno, un marcado descontento y sobre todo un gran sentimiento de desengaño en la población incluyendo a muchos partidarios del proceso que no descartan votar en blanco.</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Es de esperar -por el bien del pueblo boliviano y su proceso de cambios- que este traspié convoque a la reflexión autocrítica a los sectores de la izquierda y que coadyuve a la reformulación del MAS – IPSP como una fuerza de acción política cotidiana y de formación ideológica de sus cuadros que le permita ser el instrumento para la reconquista del gobierno nacional.</w:t>
      </w:r>
    </w:p>
    <w:p>
      <w:pPr>
        <w:pStyle w:val="Normal"/>
        <w:shd w:fill="FFFFFF" w:val="clear"/>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b/>
          <w:bCs/>
          <w:lang w:eastAsia="es-MX"/>
        </w:rPr>
        <w:t>Carlos Flanagan. Exsecretario de RR. II. del PCU. Exintegrante de la CARIFA. Exembajador ante el Estado Plurinacional de Bolivia.</w:t>
      </w:r>
    </w:p>
    <w:p>
      <w:pPr>
        <w:pStyle w:val="Normal"/>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uthor">
    <w:name w:val="author"/>
    <w:qFormat/>
    <w:rPr/>
  </w:style>
  <w:style w:type="character" w:styleId="Date">
    <w:name w:val="date"/>
    <w:qFormat/>
    <w:rPr/>
  </w:style>
  <w:style w:type="character" w:styleId="Category">
    <w:name w:val="category"/>
    <w:qFormat/>
    <w:rPr/>
  </w:style>
  <w:style w:type="character" w:styleId="Emphasis">
    <w:name w:val="Emphasis"/>
    <w:qFormat/>
    <w:rPr>
      <w:i/>
      <w:iCs/>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tradilla">
    <w:name w:val="entradilla"/>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belion.org/autor/c-ernesto-penaranda-sanchez/" TargetMode="External"/><Relationship Id="rId3" Type="http://schemas.openxmlformats.org/officeDocument/2006/relationships/hyperlink" Target="https://rebelion.org/categoria/territorios/america-latina-y-caribe/bolivia/" TargetMode="External"/><Relationship Id="rId4" Type="http://schemas.openxmlformats.org/officeDocument/2006/relationships/hyperlink" Target="https://rebelion.org/autor/carlos-flanagan/" TargetMode="External"/><Relationship Id="rId5" Type="http://schemas.openxmlformats.org/officeDocument/2006/relationships/hyperlink" Target="https://rebelion.org/categoria/territorios/america-latina-y-caribe/bolivi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06:04:00Z</dcterms:created>
  <dc:creator>Pedro</dc:creator>
  <dc:description/>
  <cp:keywords/>
  <dc:language>en-US</dc:language>
  <cp:lastModifiedBy>Pedro</cp:lastModifiedBy>
  <dcterms:modified xsi:type="dcterms:W3CDTF">2025-08-16T16:01:00Z</dcterms:modified>
  <cp:revision>2</cp:revision>
  <dc:subject/>
  <dc:title/>
</cp:coreProperties>
</file>